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ascette in plastica per cablaggi – Scheda tecnica – Pagina 1 di 1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/09/2003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meccanocar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fascette in plastica per cablaggi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294 00 56200-2,5X98 bianca – 294 00 56210-2,5X98 nera – 294 00 56300-2,6X160 bianc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294 00 56310-2,6X160 nera – 294 00 56400-2,6X200 bianca – 294 00 56410-2,6X200 ner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294 00 56800-4,8X360 nera – 294 00 68300-4,8X195 bianca – 294 00 68310-4,8X195 ner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294 00 72920-7,8X240 nera – 294 00 72930-7,8X365 nera – 294 00 85013-9X780 ner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294 00 85035-7,8X750 bianca – 294 00 85040-7,8X750 ner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"/>
        <w:rPr/>
      </w:pPr>
      <w:r>
        <w:rPr/>
        <w:t>Fascette plastiche in poliammide 6.6 halogen &amp; silicone free, testine di minimo ingombro, dentino completamente in poliammide per il minimo sforzo d’inserimento ed una elevata tenuta al carico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/>
      </w:pPr>
      <w:r>
        <w:rPr/>
        <w:t>Caratteristiche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stina a basso profilo per il minimo ingombro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eciale dentino completamente in poliammide, che unisce ad uno sforzo di inserimento minimo, un’elevata tenuta allo sgancio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loccaggio di sicurezza che impedisce lo sfilamento del codino, che si blocca per il serraggio finale manuale o con apposito attrezzo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serimento semplice e veloce che riduce lo sforzo richiesto all’operatore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/>
      </w:pPr>
      <w:r>
        <w:rPr/>
        <w:t>Informazioni tecniche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teriale:</w:t>
        <w:tab/>
        <w:tab/>
        <w:tab/>
        <w:t>poliammide 6.6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mperatura d’esercizio:</w:t>
        <w:tab/>
        <w:t>-40°C/+85°C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lori:</w:t>
        <w:tab/>
        <w:tab/>
        <w:tab/>
        <w:tab/>
        <w:t>nero e naturale (bianco)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rado d’infiammabilità:</w:t>
        <w:tab/>
        <w:tab/>
        <w:t>UL 94 V-2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tre proprietà:</w:t>
        <w:tab/>
        <w:tab/>
        <w:tab/>
        <w:t>Halogen &amp; Silicone free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/>
        <w:object w:dxaOrig="15508" w:dyaOrig="25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5pt;height:79.6pt" filled="f" o:ole="">
            <v:imagedata r:id="rId3" o:title=""/>
          </v:shape>
          <o:OLEObject Type="Embed" ProgID="" ShapeID="ole_rId2" DrawAspect="Content" ObjectID="_1728055869" r:id="rId2"/>
        </w:object>
      </w:r>
    </w:p>
    <w:tbl>
      <w:tblPr>
        <w:tblW w:w="78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1800"/>
        <w:gridCol w:w="2160"/>
        <w:gridCol w:w="1980"/>
      </w:tblGrid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unghezza L m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arghezza W m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iametro fascio cav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A – A m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enuta minima allo sgancio N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6 – 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6 – 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6 – 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6 – 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0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6 – 7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0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6 – 1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0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8 – 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0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8 – 1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0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8 – 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0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 - 2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4"/>
      <w:type w:val="nextPage"/>
      <w:pgSz w:w="11906" w:h="16838"/>
      <w:pgMar w:left="1134" w:right="1134" w:gutter="0" w:header="181" w:top="228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12510" cy="13366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6112510" cy="1336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16:49:00Z</dcterms:created>
  <dc:creator>Moreno Meini</dc:creator>
  <dc:description/>
  <dc:language>en-US</dc:language>
  <cp:lastModifiedBy>M.M.</cp:lastModifiedBy>
  <cp:lastPrinted>2008-02-21T08:43:00Z</cp:lastPrinted>
  <dcterms:modified xsi:type="dcterms:W3CDTF">2008-02-21T08:38:00Z</dcterms:modified>
  <cp:revision>6</cp:revision>
  <dc:subject/>
  <dc:title>Fascette in plastica per cablaggi – Scheda tecnica – Pagina 1 di 1</dc:title>
</cp:coreProperties>
</file>